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 xml:space="preserve">V Praze dne </w:t>
      </w:r>
      <w:r>
        <w:fldChar w:fldCharType="begin">
          <w:ffData>
            <w:name w:val="Text15 Copy 1"/>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rPr>
        <w:t xml:space="preserve"> </w:t>
        <w:tab/>
        <w:t xml:space="preserve">V </w:t>
      </w:r>
      <w:r>
        <w:fldChar w:fldCharType="begin">
          <w:ffData>
            <w:name w:val="Text23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dne </w:t>
      </w:r>
      <w:r>
        <w:fldChar w:fldCharType="begin">
          <w:ffData>
            <w:name w:val="Text23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Za objednatele: </w:t>
        <w:tab/>
        <w:t>Za dodavatele:</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Mgr. Jan Duspěva,</w:t>
        <w:tab/>
      </w:r>
      <w:r>
        <w:fldChar w:fldCharType="begin">
          <w:ffData>
            <w:name w:val="Text23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tab/>
      </w:r>
      <w:r>
        <w:fldChar w:fldCharType="begin">
          <w:ffData>
            <w:name w:val="Text23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r>
        <w:rPr>
          <w:rFonts w:cs="Times New Roman" w:ascii="Times New Roman" w:hAnsi="Times New Roman"/>
          <w:b/>
          <w:sz w:val="24"/>
          <w:szCs w:val="24"/>
          <w:lang w:val="cs-CZ"/>
        </w:rPr>
        <w:tab/>
      </w:r>
      <w:r>
        <w:fldChar w:fldCharType="begin">
          <w:ffData>
            <w:name w:val="Text23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člen představenstva</w:t>
        <w:tab/>
      </w:r>
      <w:r>
        <w:fldChar w:fldCharType="begin">
          <w:ffData>
            <w:name w:val="Text23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8_330125846"/>
            <w:bookmarkStart w:id="2" w:name="__Fieldmark__68_330125846"/>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70_330125846"/>
            <w:bookmarkStart w:id="4" w:name="__Fieldmark__70_330125846"/>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7_330125846"/>
            <w:bookmarkStart w:id="6" w:name="__Fieldmark__77_330125846"/>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8_330125846"/>
            <w:bookmarkStart w:id="8" w:name="__Fieldmark__78_330125846"/>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9_330125846"/>
            <w:bookmarkStart w:id="10" w:name="__Fieldmark__79_330125846"/>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80_330125846"/>
            <w:bookmarkStart w:id="12" w:name="__Fieldmark__80_330125846"/>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2_330125846"/>
            <w:bookmarkStart w:id="14" w:name="__Fieldmark__82_330125846"/>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3_330125846"/>
            <w:bookmarkStart w:id="16" w:name="__Fieldmark__83_330125846"/>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4_330125846"/>
            <w:bookmarkStart w:id="18" w:name="__Fieldmark__84_330125846"/>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5_330125846"/>
            <w:bookmarkStart w:id="20" w:name="__Fieldmark__85_330125846"/>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6_330125846"/>
            <w:bookmarkStart w:id="22" w:name="__Fieldmark__86_330125846"/>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9-12T09:08:00Z</dcterms:modified>
  <cp:revision>1</cp:revision>
  <dc:subject/>
  <dc:title/>
</cp:coreProperties>
</file>